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ОЯН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ЦИАЛЬНОЙ ПОЛИТИКЕ И ОБРАЗОВАНИЮ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6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8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580" w:hRule="atLeast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чете рабочей группы </w:t>
            </w:r>
            <w:r>
              <w:rPr>
                <w:bCs/>
                <w:sz w:val="28"/>
                <w:szCs w:val="28"/>
              </w:rPr>
              <w:t xml:space="preserve">по разработке предложений мэрии города Новосибирска о создании </w:t>
            </w:r>
            <w:r>
              <w:rPr>
                <w:sz w:val="28"/>
                <w:szCs w:val="28"/>
              </w:rPr>
              <w:t>сервиса на сайте мэрии города Новосибирска</w:t>
            </w:r>
            <w:r>
              <w:rPr>
                <w:bCs/>
                <w:sz w:val="28"/>
                <w:szCs w:val="28"/>
              </w:rPr>
              <w:t xml:space="preserve"> для граждан по обмену </w:t>
            </w:r>
            <w:r>
              <w:rPr>
                <w:sz w:val="28"/>
                <w:szCs w:val="28"/>
              </w:rPr>
              <w:t>путевками-направлениями для зачисления в дошкольные учреждения</w:t>
            </w:r>
          </w:p>
        </w:tc>
      </w:tr>
    </w:tbl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</w:rPr>
        <w:t xml:space="preserve">Рассмотрев отчет рабочей группы </w:t>
      </w:r>
      <w:r>
        <w:rPr>
          <w:bCs/>
          <w:sz w:val="28"/>
          <w:szCs w:val="28"/>
        </w:rPr>
        <w:t xml:space="preserve">по разработке предложений мэрии города Новосибирска о создании </w:t>
      </w:r>
      <w:r>
        <w:rPr>
          <w:sz w:val="28"/>
          <w:szCs w:val="28"/>
        </w:rPr>
        <w:t>сервиса на сайте мэрии города Новосибирска</w:t>
      </w:r>
      <w:r>
        <w:rPr>
          <w:bCs/>
          <w:sz w:val="28"/>
          <w:szCs w:val="28"/>
        </w:rPr>
        <w:t xml:space="preserve"> для граждан по обмену </w:t>
      </w:r>
      <w:r>
        <w:rPr>
          <w:sz w:val="28"/>
          <w:szCs w:val="28"/>
        </w:rPr>
        <w:t>путевками-направлениями для зачисления в дошкольные учреждения</w:t>
      </w:r>
      <w:r>
        <w:rPr>
          <w:sz w:val="28"/>
        </w:rPr>
        <w:t xml:space="preserve"> (далее – рабочая группа), комиссия РЕШИЛА:</w:t>
      </w:r>
    </w:p>
    <w:p>
      <w:pPr>
        <w:pStyle w:val="TextBodyIndent"/>
        <w:spacing w:before="0" w:after="0"/>
        <w:ind w:left="0" w:firstLine="720"/>
        <w:jc w:val="both"/>
        <w:rPr>
          <w:sz w:val="28"/>
        </w:rPr>
      </w:pPr>
      <w:r>
        <w:rPr>
          <w:sz w:val="28"/>
        </w:rPr>
        <w:t>1. Согласиться с представленным отчетом рабочей группы (приложение).</w:t>
      </w:r>
    </w:p>
    <w:p>
      <w:pPr>
        <w:pStyle w:val="TextBodyIndent"/>
        <w:spacing w:before="0" w:after="0"/>
        <w:ind w:left="0" w:firstLine="720"/>
        <w:jc w:val="both"/>
        <w:rPr>
          <w:sz w:val="28"/>
          <w:lang w:val="ru-RU"/>
        </w:rPr>
      </w:pPr>
      <w:r>
        <w:rPr>
          <w:sz w:val="28"/>
        </w:rPr>
        <w:t>2. Прекратить работу рабочей группы, в связи с выполнением возложенных на нее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3. </w:t>
      </w:r>
      <w:r>
        <w:rPr>
          <w:sz w:val="28"/>
          <w:szCs w:val="28"/>
        </w:rPr>
        <w:t xml:space="preserve">Отметить хорошую работу и высокий профессионализм сотрудников департамента образования мэрии города Новосибирска и сотрудников департамента связи и информатизации мэрии города Новосибирска по разработке сервиса «Обмен путевками в детские сады» на муниципальном портале города Новосибирска. </w:t>
      </w:r>
    </w:p>
    <w:p>
      <w:pPr>
        <w:pStyle w:val="Normal"/>
        <w:shd w:fill="FFFFFF" w:val="clear"/>
        <w:ind w:firstLine="691"/>
        <w:jc w:val="both"/>
        <w:rPr/>
      </w:pPr>
      <w:r>
        <w:rPr>
          <w:color w:val="000000"/>
          <w:spacing w:val="2"/>
          <w:sz w:val="28"/>
          <w:szCs w:val="28"/>
        </w:rPr>
        <w:t>4. </w:t>
      </w:r>
      <w:r>
        <w:rPr>
          <w:sz w:val="28"/>
          <w:szCs w:val="28"/>
        </w:rPr>
        <w:t>Отметить хорошую работу руководителя рабочей группы, депутата Совета депутатов города Новосибирска Тыртышного А. Г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                  Н. А. Тямин</w:t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360" w:footer="0" w:bottom="36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firstLine="68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2"/>
        <w:shd w:fill="FFFFFF" w:val="clear"/>
        <w:spacing w:lineRule="auto" w:line="240" w:before="312" w:after="200"/>
        <w:ind w:left="0" w:firstLine="68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комиссии </w:t>
      </w:r>
    </w:p>
    <w:p>
      <w:pPr>
        <w:pStyle w:val="2"/>
        <w:shd w:fill="FFFFFF" w:val="clear"/>
        <w:spacing w:lineRule="auto" w:line="240" w:before="312" w:after="200"/>
        <w:ind w:left="0" w:firstLine="680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4.06.2017 № 184</w:t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Т Ч Е 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бочей группы </w:t>
      </w:r>
      <w:r>
        <w:rPr>
          <w:b/>
          <w:bCs/>
          <w:sz w:val="28"/>
          <w:szCs w:val="28"/>
        </w:rPr>
        <w:t xml:space="preserve">по разработке предложений мэрии города Новосибирс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здании </w:t>
      </w:r>
      <w:r>
        <w:rPr>
          <w:b/>
          <w:sz w:val="28"/>
          <w:szCs w:val="28"/>
        </w:rPr>
        <w:t>сервиса на сайте мэрии города Новосибирс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ля граждан по обмену </w:t>
      </w:r>
      <w:r>
        <w:rPr>
          <w:b/>
          <w:sz w:val="28"/>
          <w:szCs w:val="28"/>
        </w:rPr>
        <w:t xml:space="preserve">путевками-направл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зачисления в дошкольные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ением постоянной комиссии Совета депутатов города Новосибирска по социальной политике и образованию от 10.02.2016 № 49 создана рабочая группа </w:t>
      </w:r>
      <w:r>
        <w:rPr>
          <w:bCs/>
          <w:sz w:val="28"/>
          <w:szCs w:val="28"/>
        </w:rPr>
        <w:t xml:space="preserve">по разработке предложений мэрии города Новосибирска о создании </w:t>
      </w:r>
      <w:r>
        <w:rPr>
          <w:sz w:val="28"/>
          <w:szCs w:val="28"/>
        </w:rPr>
        <w:t>сервиса на сайте мэрии города Новосибирска</w:t>
      </w:r>
      <w:r>
        <w:rPr>
          <w:bCs/>
          <w:sz w:val="28"/>
          <w:szCs w:val="28"/>
        </w:rPr>
        <w:t xml:space="preserve"> для граждан по обмену </w:t>
      </w:r>
      <w:r>
        <w:rPr>
          <w:sz w:val="28"/>
          <w:szCs w:val="28"/>
        </w:rPr>
        <w:t>путевками-направлениями для зачисления в дошкольные учреждения (далее - рабочая группа)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ее создания определялась потребностью родителей города Новосибирска в смене детского сада, связанной со сменой места жительства или иными жизненными обстоятельствами. В связи с практически 100 %-ной наполняемостью детских садов смена учреждения могла быть осуществлена преимущественно при обмене путевками-направлениями с другими родителями. Ранее проблема поиска вариантов обмена решалась родителями самостоятельно с большим трудом через соответствующие группы в социальных сетях, объявлениях на досках объявлений в детских садах или на сайтах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иска выхода из сложившейся ситуации  рабочей группой проведено 4 заседания и 1 совместное совещание в Правительстве Новосибирской области с работниками департамента информатизации и развития телекоммуникационных технологий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совещания в Правительстве Новосибирской области 22.03.2016 с участием начальника отдела развития технологий электронного государства Горобцовым А. В. была рассмотрена возможность внесения изменений в подсистему «Электронный детский сад» государственной информационной системы Новосибирской области «Межведомственная автоматизированная информационная система» с целью интеграции сервиса по обмену путевками-направлениями в существующую подсистему «Электронный детский сад». Однако, в ходе совещания выявлено, что в разумные сроки это реализовать не удас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, в соответствии с решением рабочей группы от 14.12.2016 № 3 департаментом связи и информатизации мэрии города Новосибирска совместно с департаментом образования мэрии города Новосибирска разработан сервис «Обмен путевками в детские сады» на муниципальном портале города Новосибирс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зработки сервиса удалось реализовать не только поиск парных совпадений для обмена, но и выявление цепочек для обмена из трех заявителей, что существенно повысило эффективность сервис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местить заявку на обмен путевками в детский сад родители  могут на муниципальном портале Новосибирска </w:t>
      </w: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http://portal.novo-sibirsk.ru/default.aspx</w:t>
      </w:r>
      <w:r>
        <w:rPr>
          <w:sz w:val="28"/>
          <w:szCs w:val="28"/>
        </w:rPr>
        <w:t>) в разделе «Образование» (</w:t>
      </w:r>
      <w:r>
        <w:rPr>
          <w:sz w:val="28"/>
          <w:szCs w:val="28"/>
          <w:u w:val="single"/>
        </w:rPr>
        <w:t>http://portal.novo-sibirsk.ru/obr/default.aspx</w:t>
      </w:r>
      <w:r>
        <w:rPr>
          <w:sz w:val="28"/>
          <w:szCs w:val="28"/>
        </w:rPr>
        <w:t>). В меню главной страницы есть пункт «Обмен путевкам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вис включает следующие раздел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Порядок обмена – информация для родителей о порядке обмена путевка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Документы – предназначен для публикации нормативно-правовых актов и иных видов документов по данной тематике. В данном разделе размещена пошаговая инструкция для родителей  по работе с сервис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 Мои заявки – раздел регистрации и поиска заявок родителей. Для регистрации заявок требуется авторизация. При регистрации пользователь указывает следующие данные: детский сад, в который имеется путевка, возраст своего ребенка, желаемый детский сад и возраст ребенка для обмена, контактные данные (номер телефона и/или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). По истечении 90 дней с момента публикации заявка автоматически переводится в архив с возможностью последующей активации. Поиск осуществляется по параметрам, указанным в заявк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нформации департамента образования мэрии города Новосибирска от 31.05.2017 за период работы </w:t>
      </w:r>
      <w:r>
        <w:rPr>
          <w:sz w:val="28"/>
          <w:szCs w:val="28"/>
        </w:rPr>
        <w:t>сервиса «Обмен путевками в детские сады» на муниципальном портале города Новосибирска с января 2017 года зарегистрирована 2551 заявка, количество активных заявок – 1756, количество осуществленных обменов - 4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рабочая группа считает, что задачи и цели, возложенные на рабочую группу, выполнены, следовательно, деятельность рабочей группы подлежит прекращению.</w:t>
      </w:r>
    </w:p>
    <w:p>
      <w:pPr>
        <w:pStyle w:val="2"/>
        <w:shd w:fill="FFFFFF" w:val="clear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hd w:fill="FFFFFF" w:val="clear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hd w:fill="FFFFFF" w:val="clear"/>
        <w:spacing w:lineRule="auto" w:line="240" w:before="0" w:after="20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</w:t>
      </w:r>
    </w:p>
    <w:sectPr>
      <w:type w:val="nextPage"/>
      <w:pgSz w:w="11906" w:h="16838"/>
      <w:pgMar w:left="1418" w:right="567" w:gutter="0" w:header="0" w:top="360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28"/>
    </w:rPr>
  </w:style>
  <w:style w:type="character" w:styleId="Style15">
    <w:name w:val="Основной текст с отступом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2:04:00Z</dcterms:created>
  <dc:creator>Katya</dc:creator>
  <dc:description/>
  <cp:keywords/>
  <dc:language>en-US</dc:language>
  <cp:lastModifiedBy>vshvartskop</cp:lastModifiedBy>
  <cp:lastPrinted>2016-09-08T08:23:00Z</cp:lastPrinted>
  <dcterms:modified xsi:type="dcterms:W3CDTF">2017-06-14T05:37:00Z</dcterms:modified>
  <cp:revision>4</cp:revision>
  <dc:subject/>
  <dc:title> </dc:title>
</cp:coreProperties>
</file>