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бюджете </w:t>
              <w:br/>
              <w:t>города Новосибирска на 2018 год и плановый период 2019 и 2020 годов» (второе чтение)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>«О бюджете города Новосибирска на 2018 год и плановый период 2019 и 2020 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 </w:t>
      </w:r>
      <w:r>
        <w:rPr>
          <w:sz w:val="28"/>
          <w:szCs w:val="28"/>
        </w:rPr>
        <w:t xml:space="preserve">Согласиться с проектом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 xml:space="preserve">на рассмотрение сессии Совета депутатов города Новосибирска во втором чтении в порядке, установленном Регламентом Совета депутатов города Новосибирска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55:00Z</dcterms:created>
  <dc:creator>Katya</dc:creator>
  <dc:description/>
  <dc:language>en-US</dc:language>
  <cp:lastModifiedBy>vshvartskop</cp:lastModifiedBy>
  <cp:lastPrinted>2017-12-13T10:55:00Z</cp:lastPrinted>
  <dcterms:modified xsi:type="dcterms:W3CDTF">2017-12-13T03:55:00Z</dcterms:modified>
  <cp:revision>3</cp:revision>
  <dc:subject/>
  <dc:title/>
</cp:coreProperties>
</file>