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ind w:firstLine="1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294830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награждении Почётной грамотой Совета депутатов города Новосибир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48.3pt;mso-wrap-distance-left:9pt;mso-wrap-distance-right:9pt;mso-wrap-distance-top:0pt;mso-wrap-distance-bottom:0pt;margin-top:0.05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награждении Почётной грамотой Совета депутатов города Новосибир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Рассмотрев ходатайство о награждении Почётной грамотой Совета депутатов города Новосибирска, комиссия РЕШИЛ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Согласиться с награждением Почётной грамотой Совета депутатов города Новосибирска за добросовестное выполнение служебных обязанностей, безупречную службу и в связи с празднованием Дня сотрудника органов внутренних дел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56"/>
        <w:gridCol w:w="284"/>
        <w:gridCol w:w="4807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чико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Александ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начальника отделения уголовного розыска пункта полиции «Молодежный» отдела полиции №6 «Октябрьский» Управления МВД России по городу Новосибирску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/>
            </w:pPr>
            <w:r>
              <w:rPr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ин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а Владимиро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яко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ндрее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</w:t>
            </w:r>
          </w:p>
          <w:p>
            <w:pPr>
              <w:pStyle w:val="Normal"/>
              <w:ind w:left="34" w:firstLine="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/>
            </w:pPr>
            <w:r>
              <w:rPr>
                <w:sz w:val="28"/>
                <w:szCs w:val="28"/>
              </w:rPr>
              <w:t>Репало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Валерье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шанова 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а Бабамурадо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унина 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Сергеевича 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иной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Валерьевны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полицейского (конвоя) взвода №2 роты №1 отдельного батальона охраны и конвоирования подозреваемых и обвиняемых Управления МВД России по городу Новосибирску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таршего инспектора (дорожно-патрульной службы) 2 взвода 1 роты 1 батальона полка ДПС ГИБДД Управления МВД России по городу Новосибирску;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ения участковых уполномоченных полиции и по делам несовершеннолетних пункта полиции №1 «Кирпичный» отдела полиции №7 «Ленинский» Управления МВД России по городу Новосибирску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го дежурного дежурной части отдела полиции №1 «Центральный» Управления МВД России по городу Новосибирску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цейского взвода №1 в составе роты №2 в составе батальона полиции отдела полиции на метрополитене Управления МВД России по городу Новосибирску;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а отделения взвода 4 роты полка патрульно-постовой службы полиции Управления МВД России по городу Новосибирску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специалиста группы персонального и статистического учёта кадров отделения кадров отдела по работе с личным составом Управления МВД России по городу Новосибирску.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2. Копию настоящего решения направить в постоянную комиссию Совета депутатов города Новосибирска по социальной политике и образованию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А. В. Бестуже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19" w:firstLine="141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0" w:after="0"/>
      <w:ind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ind w:hanging="0"/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5:00Z</dcterms:created>
  <dc:creator>akazak</dc:creator>
  <dc:description/>
  <cp:keywords/>
  <dc:language>en-US</dc:language>
  <cp:lastModifiedBy>Isakov</cp:lastModifiedBy>
  <cp:lastPrinted>2016-12-13T11:56:00Z</cp:lastPrinted>
  <dcterms:modified xsi:type="dcterms:W3CDTF">2017-10-13T08:32:00Z</dcterms:modified>
  <cp:revision>42</cp:revision>
  <dc:subject/>
  <dc:title> </dc:title>
</cp:coreProperties>
</file>