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49"/>
        <w:gridCol w:w="3485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8869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494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5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екте решения Совета депутатов города Новосибирска «Об изменении границ территории ТОС «Мало-Кривощеково», ТОС «Чукотский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64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494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54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екте решения Совета депутатов города Новосибирска «Об изменении границ территории ТОС «Мало-Кривощеково», ТОС «Чукотский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редседателей ТОС «Мало-Кривощеково», ТОС «Чукотский» об изменении границ территории ТОС «Мало-Кривощеково», ТОС «Чукотский», выписку из протокола отчётной конференции совета ТОС «Мало-Кривощеково» от 29.09.2018, выписку из протокола отчётной конференции ТОС «Чукотский» от 04.10.2019, содержащие решения об изменении границ территории ТОС «Мало-Кривощеково», ТОС «Чукотский»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Внести в Совет депутатов города Новосибирска проект решения Совета депутатов города Новосибирска «Об изменении границ территории ТОС «Мало-Кривощеково», ТОС «Чукотский» (далее – проект решения) в порядке реализации правотворческой инициативы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-1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-1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703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границ территории ТОС «Мало-Кривощеково», ТОС «Чукотски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ложения председателей ТОС «Мало-Кривощеково», ТОС «Чукотский» об изменении границ территории ТОС «Мало-Кривощеково», ТОС «Чукотский», выписку из протокола отчётной конференции совета ТОС «Мало-Кривощеково» от 29.09.2018, выписку из протокола отчётной конференции ТОС «Чукотский» от 04.10.2019, содержащие решения об изменении границ территории ТОС «Мало-Кривощеково», ТОС «Чукотский», в соответствии с Федеральным законом от 06.10.2003 № 131-ФЗ «Об общих принципах организации местного самоуправления в Российской Федерации», решением городского Совета Новосибирска от 19.04.2006 № 230 «О Положении о территориальном общественном самоуправлении в городе Новосибирске», руководствуясь статьей 35 Устава города Новосибирска, Совет депутатов города Новосибирск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Изменить границы территории ТОС «Мало-Кривощеково»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зменить границы территории ТОС «Чукотский»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города Новосибирска                                                               Д. В. Ас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Совета депутатов города Новосибирск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ГРАНИЦ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территориального обществен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-Кривощеково» Кировского района города Новосибирска</w:t>
      </w:r>
    </w:p>
    <w:p>
      <w:pPr>
        <w:pStyle w:val="Normal"/>
        <w:ind w:left="234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С «Мало-Кривощеково» осуществляет свою деятельность в границах следующей территории: от точки пересечения улицы Бронная и улицы Прокопьевская граница идёт в </w:t>
      </w:r>
      <w:bookmarkStart w:id="0" w:name="_GoBack"/>
      <w:bookmarkEnd w:id="0"/>
      <w:r>
        <w:rPr>
          <w:sz w:val="28"/>
          <w:szCs w:val="28"/>
        </w:rPr>
        <w:t xml:space="preserve">северо-восточном направлении вдоль шиномонтажной мастерской, расположенной по адресу: улица Прокопьевская, 3а, вдоль административного здания, расположенного по адресу: улица Пионерская, 21а, вдоль жилых домов № 39, № 45, № 47/1 по улице Пионерская. Затем, пройдя жилой дом № 47/1 по улице Пионерская, граница поворачивает в восточном направлении и идёт до юго-западного угла жилого дома № 9 по улице Водозабор. Далее граница поворачивает в северо-восточном направлении, проходит вдоль жилого дома № 9 по улице Водозабор, поворачивает в юго-восточном направлении и продолжает движение вдоль данного жилого дома. Затем, продолжая движение в юго-восточном направлении, граница проходит вдоль торца жилого дома № 6 по улице Водозабор, вдоль хоккейной коробки муниципального автономного учреждения города Новосибирска «Стадион» до юго-западного угла жилого дома № 1 по улице Водозабор. Затем граница поворачивает в северо-восточном направлении, проходит вдоль жилого дома № 1 по улице Водозабор, поворачивает в юго-восточном направлении, проходит вдоль торца данного жилого дома, поворачивает в юго-западном направлении и вновь идёт вдоль жилого дома № 1 по улице Водозабор до пересечения улицы Водозабор и улицы Союзная. Далее граница проходит по улице Союзная в юго-восточном и юго-западном направлении 325 метров. Затем граница поворачивает в юго-восточном направлении и идёт, пересекая улицы Кооперативная, Краснодарская, Коллективная, Колхозная, до жилого дома № 24 по улице Колхозная. Далее граница, продолжая двигаться в юго-восточном направлении, идёт вдоль жилых домов № 3, 4, 6 (стр), 6/1, 8, 8/1, 12/1, 14/1, 7, 7/1 (стр) по улице Федора Горячева, включая данные жилые дома в территорию ТОС «Мало-Кривощеково», до пересечения с улицей Пограничная. Затем граница поворачивает в юго-западном направлении и идёт до пересечения с улицей Федора Горячева. Далее граница поворачивает в юго-восточном направлении и идёт по улице Федора Горячева до жилого дома № 28 по улице Норильская. Пройдя жилой дом № 28 по улице Норильская, граница поворачивает в юго-западном направлении и идёт вдоль жилых домов с чётной нумерацией, расположенных по улице Норильская, до жилого дома № 83 по улице Прокопьевская. Затем граница поворачивает в юго-восточном направлении и идёт вдоль жилых домов с нечётной нумерацией, расположенных по улице Прокопьевская, до пересечения с улицей Прокопьевская. Далее граница поворачивает в юго-западном направлении и идёт до жилого дома № 64 по улице 2-я Прокопьевская. Пройдя жилой дом № 64 по улице 2-я Прокопьевская, граница поворачивает в западном, затем в северо-западном направлении, огибая данный жилой дом и включая его в территорию ТОС «Мало-Кривощеково». Далее, продолжая движение в северо-западном направлении, граница идёт до жилого дома № 56/3 по улице 2-я Прокопьевская. Затем, обогнув жилой дом № 56/3 по улице 2-я Прокопьевская и включив его в территорию ТОС «Мало-Кривощеково», граница продолжает движение в северо-западном направлении вдоль жилых домов № 52/4, 44/5, 30/4, 42, 6/5 по улице 2-я Прокопьевская до жилого дома № 2/6 по улице 2-я Прокопьевская. Далее, пройдя жилой дом № 2/6 по улице 2-я Прокопьевская, граница поворачивает в северо-восточном направлении и идёт до пересечения с улицей 2-я Прокопьевская. Затем граница поворачивает в северо-западном направлении и идёт вдоль жилых домов № 9, 5 по улице 2-я Прокопьевская, продолжая движение в северо-западном направлении, граница пересекает улицу Виктора Шевелева и идёт до точки пересечения улицы Бронная и улицы Прокопьевская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е общественное самоуправление входят следующие дома: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ул. Бирюсинка: № 1, 2, 3, 4, 4а, 5, 6, 7, 8, 9, 10, 11, 12, 13, 14, 15, 16, 16/1, 17, 18; ул. Водозабор</w:t>
      </w:r>
      <w:r>
        <w:rPr>
          <w:rFonts w:eastAsia="MS Mincho;ＭＳ 明朝"/>
          <w:sz w:val="28"/>
          <w:szCs w:val="28"/>
        </w:rPr>
        <w:t xml:space="preserve">: № 1, 6, 7, 8, 9; </w:t>
      </w:r>
      <w:r>
        <w:rPr>
          <w:rFonts w:eastAsia="MS Mincho;ＭＳ 明朝"/>
          <w:b/>
          <w:sz w:val="28"/>
          <w:szCs w:val="28"/>
          <w:lang w:val="en-US"/>
        </w:rPr>
        <w:t> 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л. Коллективная: № 1, 1а, 2, 3, 4, 5, 6, 7, 8, 9, 9/1, 9/2 (стр), 10, 11, 12, 14, 15, 16, 17, 20, 22, 24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л. Колхозная: № 1, 1а (стр), 2, 2а, 3, 3а (стр), 4, 5, 6, 7, 8, 9, 9/1, 10, 11, 12, 13, 14, 15, 16, 17, 18, 18/1, 19 (стр), 19а, 20, 22, 24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л. Кооперативная: № 1, 2, 3, 4, 5, 6, 7, 8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Краснодарская: № 1, 2, 3, 4, 5, 6, 10, 11, 14, 16, 17, 19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переулок Краснодарский: № 1, 1а, 1б, 2, 4, 5, 5а, 6, 7, 8, 9, 10, 11, 12, 13, 14, 15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Мурманская: № 1, 2, 3, 3а, 4, 5, 5а, 6, 7, 8, 8а, 9, 10, 11, 12, 12а, 13, 14 (стр), 15, 15а, 16, 17, 18, 19, 19а, 19б, 20, 21, 23, 24, 26, 26а, 28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Норильская: № 3, 4, 5, 6, 7, 7/2, 7/3, 8, 9, 9/1, 9/2, 10, 11, 11/1, 12, 13, 13/1, 14, 15, 16, 18, 20, 20а, 20/1, 20/2, 21, 22, 23, 24, 25, 26, 28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Пионерская: № 1, 2, 3, 4, 5, 5а, 6, 7, 7а, 8, 8а (стр), 8/1, 8/2, 9, 10, 11, 12, 13, 14, 15, 16, 17, 18, 18а, 19, 21, 23, 25, 26, 27, 28, 28а, 30, 32, 34, 35, 35а, 36, 38а, 39, 39а, 42а, 43, 44, 44/2, 45, 45/1, 46, 46/1, 46/2, 47/1, 48, 48/1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Пограничная: № 1, 2, 3, 4, 5, 6, 7, 8, 9, 10, 11, 11а, 12, 13, 13а, 14, 16, 17, 18, 19, 19/1, 20, 21, 22, 22/1 (стр), 23, 24, 25, 26, 27, 28, 29, 29а, 30а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л. Прокопьевская: № 3, 4, 5, 6, 7, 7/1, 8, 9, 10, 10а, 11, 12, 13, 14, 15, 15/1, 15а, 16, 16а, 17, 18, 19, 19а (стр), 19/1, 20, 21, 22, 22а, 23, 24, 25, 25а, 26, 27, 28, 29, 30, 31, 32, 33, 34, 35, 36, 37, 38, 38/1, 39, 40, 41, 43, 44, 44/2, 46, 48, 49, 49/1, 50, 51, 52, 53, 54, 55, 56, 57, 57/1 (стр), 58, 59, 60, 61, 62, 62/1, 63, 63/1 (стр), 64, 65, 66, 66/1, 68, 69, 70, 71, 72, 73, 74, 75, 76, 77, 78, 78/1, 78/2, 79, 80, 80/1, 80/2, 81, 82, 83, 84, 85, 86, 87, 88, 89, 90, 91, 92, 93, 94, 95, 95а, 96, 97, 99, 100, 101, 101а, 102, 103, 104, 105, 106, 108, 108/1, 110, 112, 114, 116, 118, 120, 122, 124, 126, 128, 130, 132, 134, 136, 138, 140, 142, 144, 146, 146/1, 148, 150, 150/1, 152, 154, 156, 158, 160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2-я Прокопьевская: № 2, 2/0, 2/1, 2/2, 2/3, 2/4, 2/5, 2/6, 4, 4/1, 4/3, 4/5, 4/6, 4а, 5, 6, 6/1, 6/2, 6/3, 6/5, 7, 8, 8/1, 8/2, 8/3, 8/4, 8/6, 9, 10, 10/1, 10/2, 10/3, 10/4, 10/5, 10/6, 11 (стр), 11а, 12, 12/1, 12/2, 12/3, 12/4, 12/5, 13/1, 14, 14/1, 14/2, 14/3, 14/4, 14/5, 15, 16, 16/1, 16/3, 17, 18, 18/1, 18/2, 18/3, 18/4, 18/5, 19, 20, 20/1, 20/2, 20/3, 21, 22, 22/1, 22/2, 22/3, 22/4, 23, 24, 24/1, 24/2, 24/3, 24/4, 25, 25а, 26, 26/1, 26/2, 26/3, 26/4, 27, 27/1, 28, 28/1, 28/2, 28/3, 28/4, 29, 30, 30/1, 30/2, 30/3, 30/4, 31, 32, 32/1, 32/2, 32/3, 32/4, 33, 33/1, 33/2, 33/3, 33/4, 34, 34/1, 34/2, 34/3, 34/4, 34/5, 35, 35/1, 35/2, 35а, 36, 36/1, 36/2, 36к.1, 37, 38, 38/1, 38/2, 38/3, 38/4, 39, 39а, 39б, 40, 40/1, 40/2, 40/3, 40/5, 41, 41а, 41б, 41в, 41к.1, 42, 42/1, 42/2, 42/3, 42/4, 42/6, 44, 44/1, 44/2, 44/3, 44/4, 44/5, 45, 46, 46/1, 46/2, 46/3, 46/4, 46/5, 47 (стр), 48, 48/1, 48/2, 48/3, 48/4, 49 (стр), 50, 50/2 (стр), 50/3, 50/4, 51 (стр), 52, 52/1 (стр), 52/2 (стр), 52/3, 52/4, 53 (стр), 54, 54/2, 55 (стр), 56 (стр), 56/2 (стр), 56/3, 58, 60, 64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Союзная: № 1, 2, 3, 3а, 4, 5, 6, 7, 8, 9, 10, 16, 18, 20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Тянь-Шаньская: № 1, 2, 3, 4, 5, 6, 7, 8, 9, 10, 11, 12, 13, 14, 15, 16, 17, 18, 19, 20, 21, 22, 23, 24, 25, 26, 27;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sz w:val="28"/>
          <w:szCs w:val="28"/>
        </w:rPr>
        <w:t xml:space="preserve">ул. Федора Горячева: № 3, 4, 6 (стр), 6/1, 7, 7/1 (стр), 8, 8/1, 12/1, 14/1. 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жилых домов: 654.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Совета депутатов города Новосибирск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ГРАНИЦ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территориального обществен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котский» Кировского района города Новосибирска</w:t>
      </w:r>
    </w:p>
    <w:p>
      <w:pPr>
        <w:pStyle w:val="Normal"/>
        <w:ind w:left="234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Чукотский» осуществляет свою деятельность в границах следующей территории: от точки пересечения улицы Беловежская и проезда к переулкам 3-й, 4-й Черкасский граница идёт в северо-западном направлении по указанному проезду вдоль жилого дома № 2 по улице Черкасская, жилого дома № 16 по переулку 3-й Черкасский, жилого дома № 1 по переулку 4-й Черкасский до пересечения с переулком 4-й Черкасский. Далее граница поворачивает в юго-западном направлении и идёт по переулку 4-й Черкасский до пересечения с переулком 8-й Чукотский. Продолжая движение в юго-западном направлении, граница сворачивает в переулок 8-й Чукотский и идёт до северо-восточного угла жилого дома № 21 по переулку 8-й Чукотский. Далее граница поворачивает в северо-западном направлении и идёт вдоль жилого дома № 21 по переулку 8-й Чукотский, жилого дома № 22 по переулку 9-й Чукотский до пересечения с переулком 9-й Чукотский. Затем граница поворачивает в юго-западном направлении и идёт по переулку 9-й Чукотский до пересечения с улицей Чукотская. Далее, продолжая движение в юго-западном направлении, граница проходит вдоль жилого дома № 2а по переулку 9-й Чукотский и жилого дома без номера. Пройдя жилой дом без номера, граница поворачивает в юго-восточном направлении, проходит 55 метров, поворачивает в северо-восточном направлении и идёт до пересечения с улицей Чукотская. Затем граница поворачивает в юго-восточном направлении и идёт по улице Чукотская до пересечения с улицей Беловежская. Далее граница идёт в северо-восточном направлении по улице Беловежская до пересечения улицы Беловежская с проездом к переулкам 3-й, 4-й Черкасск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е общественное самоуправление входят следующие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ул. Беловежская</w:t>
      </w:r>
      <w:r>
        <w:rPr>
          <w:rFonts w:eastAsia="MS Mincho;ＭＳ 明朝"/>
          <w:sz w:val="28"/>
          <w:szCs w:val="28"/>
        </w:rPr>
        <w:t>: № 52;</w:t>
      </w:r>
      <w:r>
        <w:rPr>
          <w:rFonts w:eastAsia="MS Mincho;ＭＳ 明朝"/>
          <w:sz w:val="28"/>
          <w:szCs w:val="28"/>
          <w:lang w:val="en-US"/>
        </w:rPr>
        <w:t> </w:t>
      </w:r>
    </w:p>
    <w:p>
      <w:pPr>
        <w:pStyle w:val="Normal"/>
        <w:tabs>
          <w:tab w:val="clear" w:pos="720"/>
          <w:tab w:val="left" w:pos="4844" w:leader="none"/>
        </w:tabs>
        <w:jc w:val="both"/>
        <w:rPr/>
      </w:pPr>
      <w:r>
        <w:rPr>
          <w:rFonts w:eastAsia="MS Mincho;ＭＳ 明朝"/>
          <w:sz w:val="28"/>
          <w:szCs w:val="28"/>
        </w:rPr>
        <w:t>ул. Черкасская: № 2, 6, 10, 12, 14, 16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1-й Черкасский: № 4, 6, 8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2-й Черкасский: № 3, 4, 5, 6, 7, 8, 9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3-й Черкасский: № 1, 2, 3, 4, 5, 6, 7, 8, 9, 10, 11, 12, 13, 14, 15, 16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4-й Черкасский: № 1, 3, 5, 7, 9, 11, 13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л. Чукотская: № 1 (стр)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1-й Чукотский: № 1, 3, 5, 7, 8, 9, 11, 13, 14, 15, 16, 17, 18, 19, 20, 21, 22, 23, 24, 25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2-й Чукотский: № 1, 2, 3, 4, 5, 6, 7, 8, 9, 10, 11, 12, 13, 14, 15, 16, 17, 18, 19, 20, 21, 22, 23, 24, 25, 26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3-й Чукотский: № 1, 2, 3, 4, 5, 6, 7, 8, 9, 10, 11, 12, 13, 14, 15, 16, 17, 18, 19, 20, 21, 22, 23, 24, 25, 27, 29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4-й Чукотский: № 1, 2, 3, 4, 5, 6, 7, 8, 10, 11, 12, 13, 14, 15, 16, 17, 18, 19, 20, 21, 22, 23, 24, 25, 26, 27, 28, 29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5-й Чукотский: № 1, 2, 4, 5, 6, 7, 8, 9, 10, 11, 12, 13, 14, 15, 16, 17, 18, 19, 20, 21, 22, 23, 24, 25, 26, 28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6-й Чукотский: № 1, 2, 3, 4, 5, 6, 7, 8, 9, 10, 11, 12, 13, 14, 15, 16, 17, 18, 19, 20, 21, 22, 24, 25, 26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7-й Чукотский: № 1, 2, 3, 4, 5, 6, 7, 8, 9, 10, 11, 12, 13, 14, 15, 16, 17, 18, 19, 20, 21, 22, 23, 24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улок 8-й Чукотский: № 1, 2, 3, 4, 5, 6, 7, 8, 9, 10, 11, 12, 13, 14, 15, 16, 17, 18, 19, 20, 21, 22, 24;</w:t>
      </w:r>
    </w:p>
    <w:p>
      <w:pPr>
        <w:pStyle w:val="Normal"/>
        <w:tabs>
          <w:tab w:val="clear" w:pos="720"/>
          <w:tab w:val="left" w:pos="4844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ереулок 9-й Чукотский: № 2, 2а, 4, 6, 8, 10, 12, 14, 16, 18, 20, 22, жилой дом без номера.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жилых домов: 25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"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а Новосибирска «Об изменении границ территории ТОС «Мало-Кривощеково», ТОС «Чукотский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председателей ТОС «Мало-Кривощеково» и ТОС «Чукотский» в Совет депутатов города Новосибирска поступили предложения об изменении границ территории ТОС «Мало-Кривощеково» и ТОС «Чукотский». К предложению председателя ТОС «Мало-Кривощеково» приложена выписка из протокола отчётной конференции совета ТОС «Мало-Кривощеково» от 29.09.2018, а к предложению председателя ТОС «Чукотский» выписка из протокола отчётной конференции ТОС «Чукотский» от 04.10.2019, содержащие решения об изменении границ территории ТОС «Мало-Кривощеково» и ТОС «Чукотский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ункту 1.7 Положения о территориальном общественном самоуправлении в городе Новосибирске, принятого решением городского Совета Новосибирска от 19.04.2006 № 230, границы территории, на которой осуществляется территориальное общественное самоуправление, могут изменяться Советом депутатов города Новосибирска по предложению собрания (конференции) граждан, проживающих на соответствующей территории. Руководитель органа территориального общественного самоуправления направляет в Совет депутатов города Новосибирска протокол собрания (конференции) граждан, содержащий решение с предложением об изменении границ действующего территориального общественного самоуправления. Решение Совета депутатов города Новосибирска об изменении границ территории, на которой осуществляется территориальное общественное самоуправление, является основанием для внесения изменений в устав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решения Совета депутатов города Новосибирска «Об изменении границ территории ТОС «Мало-Кривощеково», ТОС «Чукотский» не потребует отмены, приостановления, изменения либо принятия Советом депутатов города Новосибирска других решений, а также отмены, приостановления, изменения решений городского Совет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орода Новосибирска </w:t>
      </w:r>
    </w:p>
    <w:p>
      <w:pPr>
        <w:pStyle w:val="Normal"/>
        <w:jc w:val="both"/>
        <w:rPr/>
      </w:pPr>
      <w:r>
        <w:rPr>
          <w:sz w:val="28"/>
          <w:szCs w:val="28"/>
        </w:rPr>
        <w:t>по местному самоуправлению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3119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Р. И. Сулейман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. А. Кондратенко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2:41:00Z</dcterms:created>
  <dc:creator>User</dc:creator>
  <dc:description/>
  <cp:keywords/>
  <dc:language>en-US</dc:language>
  <cp:lastModifiedBy>Исаков Дмитрий Михайлович</cp:lastModifiedBy>
  <cp:lastPrinted>2015-11-23T09:14:00Z</cp:lastPrinted>
  <dcterms:modified xsi:type="dcterms:W3CDTF">2020-03-12T02:45:00Z</dcterms:modified>
  <cp:revision>335</cp:revision>
  <dc:subject/>
  <dc:title> </dc:title>
</cp:coreProperties>
</file>