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2988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65 </w:t>
            </w:r>
          </w:p>
        </w:tc>
      </w:tr>
    </w:tbl>
    <w:p>
      <w:pPr>
        <w:pStyle w:val="Normal"/>
        <w:spacing w:before="120" w:after="0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ализации мероприятий по ремонту и обустройству дворовых территорий многоквартирных домов, проездов к дворовым территориям многоквартирных домов в 2017 году </w:t>
      </w:r>
    </w:p>
    <w:p>
      <w:pPr>
        <w:pStyle w:val="Normal"/>
        <w:autoSpaceDE w:val="false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 реализации мероприятий по ремонту и обустройству дворовых территорий многоквартирных домов, проездов к дворовым территориям многоквартирных домов в 2017 году (далее – информация), комиссия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Рекомендовать администрациям районов (округа по районам) города Новосибирска (далее – Администраци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Главам Администраций провести совещания с участием депутатов по соответствующему избирательному округу, подрядных организаций, заинтересованных лиц от территорий, на которых в 2017 году проводятся ремонтные работы, с целью повышения взаимодействия и своевременного разрешения спорных вопросов в срок до 12.09.2017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высить качество консультативной и разъяснительной работы с заинтересованными лицами, обращающимися с предложениями о включении дворовых территорий в муниципальную программу «Формирование современной городской среды» на 2018 - 2022 годы.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939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2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06:00Z</dcterms:created>
  <dc:creator>Анна Перова</dc:creator>
  <dc:description/>
  <cp:keywords/>
  <dc:language>en-US</dc:language>
  <cp:lastModifiedBy>abobyleva</cp:lastModifiedBy>
  <cp:lastPrinted>2017-09-04T15:45:00Z</cp:lastPrinted>
  <dcterms:modified xsi:type="dcterms:W3CDTF">2017-09-06T10:54:00Z</dcterms:modified>
  <cp:revision>27</cp:revision>
  <dc:subject/>
  <dc:title/>
</cp:coreProperties>
</file>