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21590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5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52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35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352"/>
      </w:tblGrid>
      <w:tr>
        <w:trPr>
          <w:trHeight w:val="1747" w:hRule="atLeast"/>
        </w:trPr>
        <w:tc>
          <w:tcPr>
            <w:tcW w:w="5352" w:type="dxa"/>
            <w:tcBorders/>
          </w:tcPr>
          <w:p>
            <w:pPr>
              <w:pStyle w:val="Normal"/>
              <w:tabs>
                <w:tab w:val="clear" w:pos="720"/>
                <w:tab w:val="left" w:pos="5529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лане работы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 на 2018 год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31"/>
        <w:spacing w:before="0" w:after="0"/>
        <w:ind w:left="0"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Заслушав информацию о план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работы постоянной комиссии Совета депутатов города Новосибирска по культуре, спорту, молодежной политике, международному и меж</w:t>
      </w:r>
      <w:r>
        <w:rPr>
          <w:color w:val="000000"/>
          <w:sz w:val="28"/>
          <w:szCs w:val="28"/>
          <w:lang w:val="ru-RU"/>
        </w:rPr>
        <w:t>муниципа</w:t>
      </w:r>
      <w:r>
        <w:rPr>
          <w:color w:val="000000"/>
          <w:sz w:val="28"/>
          <w:szCs w:val="28"/>
        </w:rPr>
        <w:t>льному сотрудничеству на 2018 год, комиссия РЕШИЛ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Утвердить план работы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 на 2018 год (приложение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544"/>
      </w:tblGrid>
      <w:tr>
        <w:trPr/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3544" w:type="dxa"/>
            <w:tcBorders/>
          </w:tcPr>
          <w:p>
            <w:pPr>
              <w:pStyle w:val="Heading7"/>
              <w:widowControl/>
              <w:spacing w:lineRule="auto" w:line="240" w:before="0" w:after="0"/>
              <w:ind w:right="-108" w:hanging="0"/>
              <w:rPr>
                <w:szCs w:val="28"/>
              </w:rPr>
            </w:pPr>
            <w:r>
              <w:rPr>
                <w:szCs w:val="28"/>
              </w:rPr>
              <w:t>А. В. Тарасов</w:t>
            </w:r>
          </w:p>
        </w:tc>
      </w:tr>
    </w:tbl>
    <w:p>
      <w:pPr>
        <w:pStyle w:val="Style14"/>
        <w:ind w:firstLine="709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566" w:gutter="0" w:header="0" w:top="568" w:footer="708" w:bottom="764"/>
          <w:pgNumType w:fmt="decimal"/>
          <w:formProt w:val="false"/>
          <w:textDirection w:val="lrTb"/>
          <w:docGrid w:type="default" w:linePitch="360" w:charSpace="0"/>
        </w:sectPr>
        <w:pStyle w:val="Style14"/>
        <w:ind w:firstLine="709"/>
        <w:jc w:val="both"/>
        <w:rPr/>
      </w:pPr>
      <w:r>
        <w:rPr/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</w:t>
      </w:r>
    </w:p>
    <w:p>
      <w:pPr>
        <w:pStyle w:val="Normal"/>
        <w:tabs>
          <w:tab w:val="clear" w:pos="720"/>
          <w:tab w:val="left" w:pos="9072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>от 15.12.2017 № 15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ты постоянной комиссии Совета депутатов города Новосибирск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культуре, спорту, молодежной политике, международному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межмуниципальному сотрудничеству на 2018 год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985"/>
        <w:gridCol w:w="4536"/>
        <w:gridCol w:w="2977"/>
      </w:tblGrid>
      <w:tr>
        <w:trPr>
          <w:trHeight w:val="7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вопро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отрения вопрос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подготовку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опро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ечание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985"/>
        <w:gridCol w:w="4536"/>
        <w:gridCol w:w="2977"/>
      </w:tblGrid>
      <w:tr>
        <w:trPr>
          <w:tblHeader w:val="true"/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7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проекте решения Совета депутатов города Новосибирска «О внесении изменений в решение Совета депутатов города Новосибирска «О бюджете города Новосибирска на 2018 год и плановый период 2019 и 2020 годо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партамент финансов и налоговой политики мэрии города Новосибирск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награждении Почетной грамотой Совета депутатов города Новосибир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</w:t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оянная комиссия по культуре, спорту, молодежной политике, международному и межмуниципальному сотрудниче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сотрудничестве Совета депутатов города Новосибирска с городскими Советами городов-побрати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итет по международному сотрудничеству и внешнеэкономическим связ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письма ДКСиМП от 28.11.201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частии Совета депутатов города Новосибирска в приеме иностранных делегаций, посещающих город Новосибирс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митет по международному сотрудничеству и внешнеэкономическим связ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письма ДКСиМП от 28.11.201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частии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Совета депутатов города Новосибирска в согласовании программ по развитию сотрудничества с отдельными городами-побратим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а</w:t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международному сотрудничеству и внешнеэкономическим связ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письма ДКСиМП от 28.11.201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результатах проведенной контрольно-счетной палатой города Новосибирска проверки  эффективности деятельности </w:t>
            </w:r>
            <w:r>
              <w:rPr>
                <w:color w:val="000000"/>
                <w:sz w:val="28"/>
                <w:szCs w:val="28"/>
              </w:rPr>
              <w:t>филиалов МКУ «Музей города Новосибирска»: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 музей Дзержинс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узей Заельцовского района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узей Центральн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квартал 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но-счетная палата города Новосибирс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плана работы КСП на 2017 год</w:t>
            </w:r>
          </w:p>
        </w:tc>
      </w:tr>
      <w:tr>
        <w:trPr>
          <w:trHeight w:val="7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1" w:hanging="0"/>
              <w:jc w:val="both"/>
              <w:rPr/>
            </w:pPr>
            <w:r>
              <w:rPr>
                <w:sz w:val="28"/>
                <w:szCs w:val="28"/>
              </w:rPr>
              <w:t xml:space="preserve">Аудит эффективности реализации ведомственной целевой программы «Развитие сферы культуры города Новосибирска» на 2014 - 2016 годы», утвержденной постановлением мэрии города Новосибирска от 19.12.2013           № 12024, за период действия программы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квартал 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но-счетная палата города Новосибирс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плана работы КСП на 2017 год</w:t>
            </w:r>
          </w:p>
        </w:tc>
      </w:tr>
      <w:tr>
        <w:trPr>
          <w:trHeight w:val="1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эффективности деятельности муниципального бюджетного учреждения культуры города Новосибирска «Дворец культуры имени М. Горького» за 2014-2017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– 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II 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артал 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но-счетная палата города Новосибирс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плана работы КСП на 2018 год</w:t>
            </w:r>
          </w:p>
        </w:tc>
      </w:tr>
      <w:tr>
        <w:trPr>
          <w:trHeight w:val="7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 эффективности реализации ведомственной целевой программы «Развитие сферы молодежной политики в городе Новосибирске» на 2015-2017 годы,  утвержденной постановлением мэрии города Новосибирска от 30.09.2014 № 85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II-III</w:t>
            </w:r>
          </w:p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вартал 20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нтрольно-счетная палата города Новосибирс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плана работы КСП на 2018 год</w:t>
            </w:r>
          </w:p>
        </w:tc>
      </w:tr>
      <w:tr>
        <w:trPr>
          <w:trHeight w:val="7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ие основных направлений деятельности комитета по международному сотрудничеству и внешнеэкономическим связям мэрии города Новосибирска в 2018 го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итет по международному сотрудничеству и внешнеэкономическим связ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письма ДКСиМП от 28.11.201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 физкультурно-оздоровительной работе по месту жительства в городе Новосибирс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врал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физической культуры и спорта мэрии города Новосибирс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ложение комиссии по КСМПиММС</w:t>
            </w:r>
          </w:p>
        </w:tc>
      </w:tr>
      <w:tr>
        <w:trPr>
          <w:trHeight w:val="7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здании единого учреждения, отвечающего за физкультурно-оздоровительную работу на территории города Новосибирска, в целях гармоничного развития массовой физкультуры и дворового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еврал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культуры, спорта и молодежной политики мэрии города Новосибирс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ложение комиссии по КСМПиММС</w:t>
            </w:r>
          </w:p>
        </w:tc>
      </w:tr>
      <w:tr>
        <w:trPr>
          <w:trHeight w:val="7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 плане работы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 на </w:t>
            </w:r>
            <w:r>
              <w:rPr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color w:val="000000"/>
                <w:sz w:val="28"/>
                <w:szCs w:val="28"/>
              </w:rPr>
              <w:t xml:space="preserve"> квартал 2018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рт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оянная комиссия по культуре, спорту, молодежной политике, международному и межмуниципальному сотрудниче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реализации муниципальной программы «Развитие физической культуры и спорта в городе Новосибирске» на 2017 – 2020 годы, утвержденной постановлением мэрии города Новосибирска от 05.12.2016 № 5532, за 201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физической культуры и спорта мэрии города Новосибирс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письма ДКСиМП от 28.11.201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ходе реализации муниципальной программы «Развитие сферы культуры города Новосибирска» на 2017 - 2020 годы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енной постановлением мэрии города Новосибирска от 05.12.2016 № 5566, за 201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культуры города Новосибирс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о выполнении ведомственной целевой программы «Развитие сферы молодёжной политики в городе Новосибирске» на                  2015-2017 годы, утвержденной постановлением мэрии города Новосибирска от 30.09.2014 № 8568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делам молодежи мэрии города Новосибирс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письма ДКСиМП от 28.11.201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организации и проведении летнего оздоровительного спортивного сез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физической культуры и спорта мэрии города Новосибирс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ложение комиссии по КСМПиММС</w:t>
            </w:r>
          </w:p>
        </w:tc>
      </w:tr>
      <w:tr>
        <w:trPr>
          <w:trHeight w:val="7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 акарицидной обработке парковых территорий, зон отдыха города Новосибир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партамент культуры, спорта и молодежной политики мэрии города Новосибирс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ложение комиссии по КСМПи ММС</w:t>
            </w:r>
          </w:p>
        </w:tc>
      </w:tr>
      <w:tr>
        <w:trPr>
          <w:trHeight w:val="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реализации мероприятий по поэтапному внедрению Всероссийского физкультурно-спортивного комплекса «Готов к труду и обороне» (ГТО) среди всех категорий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юн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физической культуры и спорта мэрии города Новосибирс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письма ДКСиМП от 28.11.2017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 плане работы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 на </w:t>
            </w:r>
            <w:r>
              <w:rPr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color w:val="000000"/>
                <w:sz w:val="28"/>
                <w:szCs w:val="28"/>
              </w:rPr>
              <w:t xml:space="preserve"> квартал 2018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ю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оянная комиссия по культуре, спорту, молодежной политике, международному и межмуниципальному сотрудниче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предложениях постоянной комиссии Совета депутатов города Новосибирска  по культуре, спорту, молодежной политике, международному и межмуниципальному сотрудничеству в проект годового плана деятельности контрольно-счетной палаты города Новосибирска на 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н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оянная комиссия по культуре, спорту, молодежной политике, международному и межмуниципальному сотрудниче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ложение комиссии по КСМПи ММС</w:t>
            </w:r>
          </w:p>
        </w:tc>
      </w:tr>
      <w:tr>
        <w:trPr>
          <w:trHeight w:val="7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ведении физкультурно-оздоровительной работы по месту жи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правление физической культуры и спорта мэрии города Новосибирс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ложение комиссии по КСМПи ММС</w:t>
            </w:r>
          </w:p>
        </w:tc>
      </w:tr>
      <w:tr>
        <w:trPr>
          <w:trHeight w:val="7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 плане работы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 на </w:t>
            </w:r>
            <w:r>
              <w:rPr>
                <w:color w:val="000000"/>
                <w:sz w:val="28"/>
                <w:szCs w:val="28"/>
                <w:lang w:val="en-US"/>
              </w:rPr>
              <w:t>IV</w:t>
            </w:r>
            <w:r>
              <w:rPr>
                <w:color w:val="000000"/>
                <w:sz w:val="28"/>
                <w:szCs w:val="28"/>
              </w:rPr>
              <w:t xml:space="preserve"> квартал 2018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ентябр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оянная комиссия по культуре, спорту, молодежной политике, международному и межмуниципальному сотрудниче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ходе реализации муниципальной программы «Развитие физической культуры и спорта в городе Новосибирске» на 2017 – 2020 годы, утвержденной постановлением мэрии города Новосибирска от 05.12.2016 № 5532, за  9 месяцев 2018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ябр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правление физической культуры и спорта мэрии города Новосибирс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ложение комиссии по КСМПи ММС</w:t>
            </w:r>
          </w:p>
        </w:tc>
      </w:tr>
      <w:tr>
        <w:trPr>
          <w:trHeight w:val="7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роекте решения Совета депутатов города Новосибирска «О бюджете города Новосибирска на 2019 год и плановый период 2020 и 2021 годов» (первое чт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ябр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партамент финансов и налоговой политики мэрии города Новосибирск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роекте решения Совета депутатов города Новосибирска «О бюджете города Новосибирска на 2019 год и плановый период 2020 и 2021 годов» (второе чт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кабр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епартамент финансов и налоговой политики мэрии города Новосибирск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 плане работы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 на 2019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кабр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оянная комиссия по культуре, спорту, молодежной политике, международному и межмуниципальному сотрудниче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 плане работы постоянной комиссии Совета депутатов города Новосибирска по культуре, спорту, молодежной политике, международному и межмуниципальному сотрудничеству на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 квартал 2019 год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кабр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стоянная комиссия по культуре, спорту, молодежной политике, международному и межмуниципальному сотрудниче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type w:val="nextPage"/>
      <w:pgSz w:orient="landscape" w:w="16838" w:h="11906"/>
      <w:pgMar w:left="567" w:right="567" w:gutter="0" w:header="0" w:top="709" w:footer="13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3:56:00Z</dcterms:created>
  <dc:creator>user</dc:creator>
  <dc:description/>
  <cp:keywords/>
  <dc:language>en-US</dc:language>
  <cp:lastModifiedBy>Ткаченко Лилия Николаевна</cp:lastModifiedBy>
  <cp:lastPrinted>2017-06-02T11:55:00Z</cp:lastPrinted>
  <dcterms:modified xsi:type="dcterms:W3CDTF">2017-12-15T07:18:00Z</dcterms:modified>
  <cp:revision>13</cp:revision>
  <dc:subject/>
  <dc:title> </dc:title>
</cp:coreProperties>
</file>