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3370</wp:posOffset>
            </wp:positionH>
            <wp:positionV relativeFrom="paragraph">
              <wp:posOffset>-577215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</w:tr>
    </w:tbl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ходатайства о награждении Почетной грамотой Совета </w:t>
        <w:br/>
        <w:t>депутатов города Новосибирска, комисси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1. За многолетний </w:t>
      </w:r>
      <w:r>
        <w:rPr>
          <w:rStyle w:val="StrongEmphasis"/>
          <w:b w:val="false"/>
          <w:sz w:val="28"/>
          <w:szCs w:val="28"/>
        </w:rPr>
        <w:t>добросовестный труд, высокое профессиональное мастерство, большой вклад в дело обучения и воспитания подрастающего покол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sz w:val="28"/>
          <w:szCs w:val="28"/>
        </w:rPr>
        <w:t>в связи с 55-летием муниципального бюджетного общеобразовательного учреждения города Новосибирска «Средняя общеобразовательная школа № 160» следующих сотрудник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231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ё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ы Алексе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ы Александ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Геннад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педагог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рен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Юр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 Александ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английского языка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За многолетний добросовестный труд, большой вклад в развитие и совершенствование образовательной деятельности, подготовку квалифицированных кадров и в связи с 25-летием Частного образовательного учреждения высшего образования «Сибирская академия финансов и банковского дела» следующих сотрудник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231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ведующего Редакционно-издательским отделом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копировально-множительной техник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 Борис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а кафедры «Философия, педагогика и психология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ы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а кафедры «Иностранные языки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дым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и Михай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ведующего кафедрой «Финансовая экономика и управление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Юр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а кафедры «Банковское дело и финансовый рынок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бицк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 Юр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а кафедры «Философия, педагогика и психология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ы Александ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а кафедры «Финансовая экономика и управление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 Редькиной Натальи Владимировны, учителя биологии-химии муниципального бюджетного общеобразовательного учреждения города Новосибирска «Средняя общеобразовательная школа № 135» за многолетний </w:t>
      </w:r>
      <w:r>
        <w:rPr>
          <w:rStyle w:val="StrongEmphasis"/>
          <w:b w:val="false"/>
          <w:sz w:val="28"/>
          <w:szCs w:val="28"/>
        </w:rPr>
        <w:t xml:space="preserve">добросовестный труд, высокий профессионализм, </w:t>
      </w:r>
      <w:r>
        <w:rPr>
          <w:sz w:val="28"/>
          <w:szCs w:val="28"/>
        </w:rPr>
        <w:t>большой вклад в работу по обучению и воспитанию подрастающего поколения города Новосибирск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sz w:val="28"/>
          <w:szCs w:val="28"/>
        </w:rPr>
        <w:t>в связи с 55-летие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4. За многолетний добросовестный труд, высокие результаты в профессиональной деятельности и в связи с 30-летием муниципального </w:t>
      </w:r>
      <w:r>
        <w:rPr/>
        <w:t>казенного дошкольного образовательного учреждения города Новосибирска «Детский сад № 485 комбинированного вида» следующих сотрудник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231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овской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физической культуры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Алексе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го руководител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бухгалтера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 За многолетний </w:t>
      </w:r>
      <w:r>
        <w:rPr>
          <w:rStyle w:val="StrongEmphasis"/>
          <w:b w:val="false"/>
          <w:sz w:val="28"/>
          <w:szCs w:val="28"/>
        </w:rPr>
        <w:t xml:space="preserve">добросовестный труд, высокий профессионализм, </w:t>
      </w:r>
      <w:r>
        <w:rPr>
          <w:sz w:val="28"/>
          <w:szCs w:val="28"/>
        </w:rPr>
        <w:t>большой вклад в работу по обучению и воспитанию подрастающего поколения города Новосибирск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sz w:val="28"/>
          <w:szCs w:val="28"/>
        </w:rPr>
        <w:t>в связи с 25-летием муниципального бюджетного общеобразовательного учреждения города Новосибирска «Средняя общеобразовательная школа № 202» следующих сотрудник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231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та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 Пет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Вита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директора по воспитательной работе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бо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ы Васи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директора по учебно-воспитательной работе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 Внести в Совет депутатов города Новосибирска проект решения Совета депутатов города Новосибирска «О награждении Почетной грамотой Совета депутатов города Новосибирска» (далее – проект решени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 Внести проект решения на рассмотрение сессии Совета депутатов города Новосибирс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сессии Совета депутатов города Новосибирска принять проект решения.</w:t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55:00Z</dcterms:created>
  <dc:creator>Katya</dc:creator>
  <dc:description/>
  <dc:language>en-US</dc:language>
  <cp:lastModifiedBy>vshvartskop</cp:lastModifiedBy>
  <cp:lastPrinted>2017-11-22T09:59:00Z</cp:lastPrinted>
  <dcterms:modified xsi:type="dcterms:W3CDTF">2017-11-22T03:01:00Z</dcterms:modified>
  <cp:revision>3</cp:revision>
  <dc:subject/>
  <dc:title/>
</cp:coreProperties>
</file>